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8"/>
          <w:szCs w:val="28"/>
        </w:rPr>
        <w:t>La Ley Informe de entrega</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 xml:space="preserve"> </w:t>
      </w:r>
      <w:r>
        <w:rPr>
          <w:sz w:val="28"/>
          <w:szCs w:val="28"/>
        </w:rPr>
        <w:t xml:space="preserve">©  </w:t>
      </w:r>
      <w:r>
        <w:rPr>
          <w:b/>
          <w:bCs/>
          <w:sz w:val="28"/>
          <w:szCs w:val="28"/>
        </w:rPr>
        <w:t>La Ley S.A.</w:t>
      </w:r>
      <w:r>
        <w:rPr>
          <w:sz w:val="28"/>
          <w:szCs w:val="28"/>
        </w:rPr>
        <w:t xml:space="preserve">  </w:t>
      </w:r>
    </w:p>
    <w:p>
      <w:pPr>
        <w:pStyle w:val="Normal"/>
        <w:widowControl w:val="false"/>
        <w:autoSpaceDE w:val="false"/>
        <w:jc w:val="center"/>
        <w:rPr/>
      </w:pPr>
      <w:r>
        <w:rPr>
          <w:b/>
          <w:bCs/>
          <w:sz w:val="28"/>
          <w:szCs w:val="28"/>
        </w:rPr>
        <w:t>Voces:</w:t>
      </w:r>
      <w:r>
        <w:rPr>
          <w:sz w:val="28"/>
          <w:szCs w:val="28"/>
        </w:rPr>
        <w:t xml:space="preserve"> </w:t>
      </w:r>
      <w:r>
        <w:rPr>
          <w:color w:val="000080"/>
          <w:sz w:val="28"/>
          <w:szCs w:val="28"/>
        </w:rPr>
        <w:t>IMPUESTO A LAS GANANCIAS ~ SOCIEDAD DE HECHO ~ ESCISION DE SOCIEDAD ~ EMPRESA ~ DISOLUCION DE SOCIEDAD ~ REORGANIZACION DE SOCIEDAD ~ EMPRESA UNIPERSONAL ~ SOCIEDAD UNIPERSONAL ~ SOCIEDAD DE HECHO ~ CONTINUACION DE LA EMPRESA ~ GANANCIAS DE TERCERA CATEGORIA</w:t>
      </w:r>
      <w:r>
        <w:rPr>
          <w:sz w:val="28"/>
          <w:szCs w:val="28"/>
        </w:rPr>
        <w:t xml:space="preserve"> </w:t>
      </w:r>
    </w:p>
    <w:p>
      <w:pPr>
        <w:pStyle w:val="Normal"/>
        <w:widowControl w:val="false"/>
        <w:autoSpaceDE w:val="false"/>
        <w:jc w:val="center"/>
        <w:rPr/>
      </w:pPr>
      <w:r>
        <w:rPr>
          <w:b/>
          <w:bCs/>
          <w:sz w:val="28"/>
          <w:szCs w:val="28"/>
        </w:rPr>
        <w:t>Jurisdiccion:</w:t>
      </w:r>
      <w:r>
        <w:rPr>
          <w:sz w:val="28"/>
          <w:szCs w:val="28"/>
        </w:rPr>
        <w:t xml:space="preserve"> </w:t>
      </w:r>
      <w:r>
        <w:rPr>
          <w:color w:val="000080"/>
          <w:sz w:val="28"/>
          <w:szCs w:val="28"/>
        </w:rPr>
        <w:t>Nacional</w:t>
      </w:r>
      <w:r>
        <w:rPr>
          <w:sz w:val="28"/>
          <w:szCs w:val="28"/>
        </w:rPr>
        <w:t xml:space="preserve"> </w:t>
      </w:r>
    </w:p>
    <w:p>
      <w:pPr>
        <w:pStyle w:val="Normal"/>
        <w:widowControl w:val="false"/>
        <w:autoSpaceDE w:val="false"/>
        <w:jc w:val="center"/>
        <w:rPr/>
      </w:pPr>
      <w:r>
        <w:rPr>
          <w:b/>
          <w:bCs/>
          <w:sz w:val="28"/>
          <w:szCs w:val="28"/>
        </w:rPr>
        <w:t>Norma:</w:t>
      </w:r>
      <w:r>
        <w:rPr>
          <w:sz w:val="28"/>
          <w:szCs w:val="28"/>
        </w:rPr>
        <w:t xml:space="preserve"> </w:t>
      </w:r>
      <w:r>
        <w:rPr>
          <w:color w:val="000080"/>
          <w:sz w:val="28"/>
          <w:szCs w:val="28"/>
        </w:rPr>
        <w:t>DICTAMEN 19/2007</w:t>
      </w:r>
      <w:r>
        <w:rPr>
          <w:sz w:val="28"/>
          <w:szCs w:val="28"/>
        </w:rPr>
        <w:t xml:space="preserve"> </w:t>
      </w:r>
    </w:p>
    <w:p>
      <w:pPr>
        <w:pStyle w:val="Normal"/>
        <w:widowControl w:val="false"/>
        <w:autoSpaceDE w:val="false"/>
        <w:jc w:val="center"/>
        <w:rPr/>
      </w:pPr>
      <w:r>
        <w:rPr>
          <w:b/>
          <w:bCs/>
          <w:sz w:val="28"/>
          <w:szCs w:val="28"/>
        </w:rPr>
        <w:t>Emisor:</w:t>
      </w:r>
      <w:r>
        <w:rPr>
          <w:sz w:val="28"/>
          <w:szCs w:val="28"/>
        </w:rPr>
        <w:t xml:space="preserve"> </w:t>
      </w:r>
      <w:r>
        <w:rPr>
          <w:color w:val="000080"/>
          <w:sz w:val="28"/>
          <w:szCs w:val="28"/>
        </w:rPr>
        <w:t>DIRECCION ASESORIA TECNICA (DAT)</w:t>
      </w:r>
      <w:r>
        <w:rPr>
          <w:sz w:val="28"/>
          <w:szCs w:val="28"/>
        </w:rPr>
        <w:t xml:space="preserve"> </w:t>
      </w:r>
    </w:p>
    <w:p>
      <w:pPr>
        <w:pStyle w:val="Normal"/>
        <w:widowControl w:val="false"/>
        <w:autoSpaceDE w:val="false"/>
        <w:jc w:val="center"/>
        <w:rPr/>
      </w:pPr>
      <w:r>
        <w:rPr>
          <w:b/>
          <w:bCs/>
          <w:sz w:val="28"/>
          <w:szCs w:val="28"/>
        </w:rPr>
        <w:t>Sumario:</w:t>
      </w:r>
      <w:r>
        <w:rPr>
          <w:sz w:val="28"/>
          <w:szCs w:val="28"/>
        </w:rPr>
        <w:t xml:space="preserve"> </w:t>
      </w:r>
      <w:r>
        <w:rPr>
          <w:color w:val="000080"/>
          <w:sz w:val="28"/>
          <w:szCs w:val="28"/>
        </w:rPr>
        <w:t>Impuesto a las Ganancias -- Escisión de empresas -- Explotación unipersonal y sociedad de hecho -- Mantenimiento de la actividad y participación -- Artículo 77 de la Ley 20.628.</w:t>
      </w:r>
      <w:r>
        <w:rPr>
          <w:sz w:val="28"/>
          <w:szCs w:val="28"/>
        </w:rPr>
        <w:t xml:space="preserve"> </w:t>
      </w:r>
    </w:p>
    <w:p>
      <w:pPr>
        <w:pStyle w:val="Normal"/>
        <w:widowControl w:val="false"/>
        <w:autoSpaceDE w:val="false"/>
        <w:jc w:val="center"/>
        <w:rPr/>
      </w:pPr>
      <w:r>
        <w:rPr>
          <w:b/>
          <w:bCs/>
          <w:sz w:val="28"/>
          <w:szCs w:val="28"/>
        </w:rPr>
        <w:t>Publicado en:</w:t>
      </w:r>
      <w:r>
        <w:rPr>
          <w:sz w:val="28"/>
          <w:szCs w:val="28"/>
        </w:rPr>
        <w:t xml:space="preserve"> </w:t>
      </w:r>
      <w:r>
        <w:rPr>
          <w:color w:val="000080"/>
          <w:sz w:val="28"/>
          <w:szCs w:val="28"/>
        </w:rPr>
        <w:t>COPIA OFICIAL</w:t>
      </w:r>
      <w:r>
        <w:rPr>
          <w:sz w:val="28"/>
          <w:szCs w:val="28"/>
        </w:rPr>
        <w:t xml:space="preserve">  </w:t>
      </w:r>
    </w:p>
    <w:p>
      <w:pPr>
        <w:pStyle w:val="Normal"/>
        <w:widowControl w:val="false"/>
        <w:autoSpaceDE w:val="false"/>
        <w:jc w:val="center"/>
        <w:rPr/>
      </w:pPr>
      <w:r>
        <w:rPr>
          <w:color w:val="000080"/>
          <w:sz w:val="28"/>
          <w:szCs w:val="28"/>
        </w:rPr>
        <w:t>Vea las Notas de Historia, de Vigencia y Especiales en la pestaña</w:t>
      </w:r>
      <w:r>
        <w:rPr>
          <w:sz w:val="28"/>
          <w:szCs w:val="28"/>
        </w:rPr>
        <w:t xml:space="preserve"> </w:t>
      </w:r>
      <w:r>
        <w:rPr>
          <w:b/>
          <w:bCs/>
          <w:color w:val="000080"/>
          <w:sz w:val="28"/>
          <w:szCs w:val="28"/>
        </w:rPr>
        <w:t>ANALISIS JURIDICO</w:t>
      </w:r>
      <w:r>
        <w:rPr>
          <w:sz w:val="28"/>
          <w:szCs w:val="28"/>
        </w:rPr>
        <w:t xml:space="preserve"> </w:t>
      </w:r>
    </w:p>
    <w:p>
      <w:pPr>
        <w:pStyle w:val="Normal"/>
        <w:widowControl w:val="false"/>
        <w:autoSpaceDE w:val="false"/>
        <w:spacing w:before="0" w:after="113"/>
        <w:rPr>
          <w:sz w:val="28"/>
          <w:szCs w:val="28"/>
        </w:rPr>
      </w:pPr>
      <w:r>
        <w:rPr>
          <w:sz w:val="28"/>
          <w:szCs w:val="28"/>
        </w:rPr>
        <w:t xml:space="preserve">DICTAMEN N° 19/2007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Fecha: 03/04/2007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SUMARIO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La escisión de una sociedad de hecho en una explotación unipersonal y en otra sociedad de hecho, en tanto cumplimente todos los requisitos exigidos por la norma legal y reglamentaria, constituye una de las figuras previstas en el artículo 77 de la ley del gravamen.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Resulta suficiente para caracterizar la continuidad de la actividad de la escindente, que cada una de las entidades escisionarias continúen desarrollando alguna de las actividades de la empresa reestructurad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La sumatoria de los capitales de las escisionarias -equivalente al 80% como mínimo del capital de la empresa predecesora- debe pertenecer a los titulares de esta última, no importando que los mismos integren juntos o separados cada nueva entidad.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TEXTO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I. Las presentes actuaciones tienen su origen en la presentación efectuada en los términos de la Resolución General N° 1.948 por la responsable del epígrafe, mediante la cual consulta si los resultados que pudieran originarse como consecuencia de la adjudicación de bienes, en su carácter de sociedad escindente, se encuentran fuera del ámbito de imposición del gravamen por encontrarse comprendida en las disposiciones del artículo 77 de la Ley de Impuesto a las Ganancias y 105 de su Decreto Reglamentario.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Sobre el particular, informa que la sociedad de hecho del asunto está compuesta por tres (3) socios que cuentan con las siguientes participaciones en el capital social: Julio 33,34%; Luis 33,33% y Omar 33,33%. A su vez describe que se dedica a ejecutar dos actividades diferenciadas: la fabricación de muebles y partes de muebles, principalmente en madera (carpintería) y la explotación agropecuaria consistente en el cultivo de cereales y la cría de ganado bovino.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n ese contexto explica que está analizando la posibilidad de desmembrarse, situación que daría lugar a partir de su disolución a la creación de dos entidades continuadoras, una nueva sociedad de hecho integrada por los socios Luis y Omar que seguirá desarrollando la actividad de carpintería, contando cada uno de ellos con una participación individual del cincuenta por ciento (50%) en el capital, y una empresa unipersonal cuyo único titular será Julio que se dedicará a la actividad agropecuari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Frente a tales circunstancias plantea las siguientes inquietudes: "1. Si resulta aplicable el concepto de reorganización del artículo 77 de la Ley de Impuesto a las Ganancias y en particular la figura de escisión, en los casos de sociedades que no se encuentran constituidas regularmente conforme a alguno de los tipos previstos en la Ley N° 19.550, 2. Si es posible que una de las entidades escindidas sea una empresa unipersonal y 3. Si se consideran configurados en la especie los requisitos de continuidad de la actividad de las empresas reorganizadas y de mantenimiento del importe de participación en el capital de las continuadora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Por último, la consultante opina que "...la situación expuesta configura una escisión o división incluida en el inciso b) del artículo 77 de la Ley de Impuesto a las Ganancias, por lo que dicho proceso encuadra en el régimen de reorganización societaria libre de impuesto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II. En primer término, cabe advertir que este servicio asesor abordará el tema desde un punto de vista teórico y en base a la información brindada por la presentante, sin pormenorizar aspectos específicos para los cuales no cuenta con los datos necesarios, más aún teniendo en cuenta que la situación planteada es de ocurrencia potencial.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Por dicha razón el presente análisis sólo involucrará los aspectos consultados vinculados a determinados requisitos de la reorganización plantead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Realizada que fueran las pertinentes aclaraciones, seguidamente analizaremos el encuadre que corresponde otorgar a la operatoria en cuestión a la luz de las disposiciones legales vigentes en la especie.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n tal sentido, cabe recordar que el artículo 77 de la Ley de Impuesto a las Ganancias (t.o. en 1997 y sus modificaciones) dispone que "Cuando se reorganicen sociedades, fondos de comercio y en general empresas y/o explotaciones de cualquier naturaleza en los términos de este artículo, los resultados que pudieran surgir como consecuencia de la reorganización no estarán alcanzados por el impuesto de esta ley, siempre que la o las entidades continuadoras prosigan, durante un lapso no inferior a 2 (dos) años desde la fecha de la reorganización, la actividad de la o las empresas reestructuradas u otra vinculada con las misma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l mismo dispositivo legal, en su sexto párrafo, establece que "Se entiende por reorganización: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b) la escisión o división de una empresa en otra u otras que continúen en conjunto las operaciones de la primer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c)...".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Por su parte, el inciso b) del primer párrafo del artículo 105 del Decreto Reglamentario de la ley del tributo establece que existirá escisión o división de empresas "...cuando una sociedad destina parte de su patrimonio a una sociedad existente o participa con ella en la creación de una nueva sociedad o cuando destina parte de su patrimonio para crear una nueva sociedad o cuando se fracciona en nuevas empresas jurídica y económicamente independientes, siempre que, ... en el caso de la creación de una nueva sociedad o del fraccionamiento en nuevas empresas, ... por lo menos el 80% (ochenta por ciento) del capital de la o las nuevas entidades, considerados en conjunto, pertenezcan a los titulares de la entidad predecesora" (el subrayado nos pertenece).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De la normativa transcripta se desprende que el marco reglamentario contempla como uno de los supuestos de reorganización el fraccionamiento de una sociedad en nuevas entidades jurídica y económicamente independientes que prosiguen las actividades de la primera, situación esta que reflejaría el planteo efectuado por la consultante.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Ahora bien, en cuanto a los alcances a dar al término "entidad", y con relación a los dos primeros tópicos a analizar referidos a la posibilidad de que en un proceso de escisión participen sociedades no constituidas regularmente, y explotaciones unipersonales, cabe traer a colación lo expresado en el Dictamen N° 42/74 (DATyJ), donde se admitió expresamente que dicho vocablo comprende a las empresas unipersonale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n dicho acto de asesoramiento se estimó que debe "... considerarse que la reorganización tratada por la norma legal se halla vinculada especialmente al concepto de empresa o fondo de comercio, en su significación de conjunto funcional y orgánico, independientemente, en alguna medida y aspectos, del número de los que participan del acervo social".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n el mismo sentido, en el Dictamen N° 5/06 (DAT) se concluyó que "...debemos admitir que la figura de la reorganización se aplica para el supuesto en que las continuadoras revistan la naturaleza de empresas unipersonales...", situación que se materializa cuando se verifica en la explotación unipersonal una conjunción de distintos factores productivos que involucran no sólo la inversión de capital sino también el esfuerzo personal del comerciante.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Con respecto a que en un proceso de fusión participen sociedades no constituidas regularmente, corresponde señalar que en el Dictamen N° 13/80 (DATT) de la ex Dirección de Asuntos Técnicos y Jurídicos, se opinó que en "...la reorganización de empresas irregulares, tal como la escisión de una sociedad de hecho en dos nuevas entidades de igual carácter, es de interpretar que dado la amplitud contenida en la redacción del artículo en cuestión, que contempla la reorganización de "sociedades, fondo de comercio y en general empresas y/o explotaciones de cualquier naturaleza", la situación expuesta configura uno de los supuestos involucrados en el mismo, en tanto cumplimenten el requisito exigido por el Art. 90 del decreto reglamentario respecto de que el 80% de los capitales de las nuevas entidades, tomados en conjunto, pertenezca a los titulares de la entidad predecesor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De este modo y como primera conclusión, podemos afirmar que la escisión de Luis y Julio Sociedad de Hecho, en una empresa unipersonal cuyo único titular será Julio y en otra sociedad de hecho formada por Luis y Omar reviste el carácter de reorganización de empresas libre de impuestos prevista en los artículos 77 de la ley de impuesto a las ganancias y 105 de su reglamentación, en tanto se verifiquen en los hechos el cumplimiento de todos los requisitos exigidos por la citada normativ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Sentado ello, a continuación se abordará el tercer interrogante planteado, referido a si se consideran configurados los requisitos de continuidad de la actividad de las empresas reorganizadas y de mantenimiento del importe de participación en el capital de las continuadora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A dichos fines, es dable recordar que el segundo párrafo del artículo 105 antes mencionado dispone que en los casos de fusión y escisión de empresas deberá observarse, entre otros, el siguiente requisito: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II) Que continúen desarrollando por un período no inferior a dos (2) años, contados a partir de la fecha de la reorganización, alguna de las actividades de la o las empresas reestructuradas u otras vinculadas con aquéllas -permanencia de la explotación dentro del mismo ramo-, de forma tal que los bienes y/o servicios que produzcan y/o comercialicen la o las empresas continuadoras posean características esencialmente similares a los que producían y/o comercializaban la o las empresas antecesoras" (el subrayado es nuestro).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Respecto de este tema, corresponde remitirse a lo expresado en el Dictamen N° 19/85 (DATyJ), en el cual se sostuvo, al tratarse el tema de continuación de las actividades de la antecesora en un proceso de escisión, que "...el adjetivo indefinido "alguna" sería suficiente para caracterizar la continuidad del funcionamiento de una actividad con respecto a varias...", y que ello "...se compatibilizaría con el propósito del instituto jurídico de la escisión, consistente en una descentralización no empresaria ... pero si organizativ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Idéntico criterio fue plasmado en la Act. ... (DI ATEC), donde este cuerpo asesor destacó que "...resultará suficiente para el cumplimiento de la condición precitada que cada una de las entidades escisionarias continúen desarrollando alguna de las actividades de la o las empresas reestructuradas y no su globalidad".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n el caso bajo análisis se observa que cada una de las escisionarias proseguirán en forma independiente con las dos actividades desarrolladas por la antecesora -carpintería y agropecuaria-, verificándose de este modo el cumplimiento del requisito antes transcripto.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Por último y en lo atinente al requisito de mantenimiento del importe de participación en el capital de las continuadoras previsto en la norma reglamentaria, es dable traer a colación el Dictamen N° 19/85 (DATyJ), en el que se analizó un caso de reorganización de una sociedad irregular que se divide en dos empresas unipersonales-, sosteniéndose, respecto del requisito del porcentaje de capital de las nuevas entidades previsto en el inciso b) del primer párrafo del artículo 105 de la reglamentación, que "Con ello se pretende la concurrencia de la figura del conjunto económico -imprescindible en la reorganización- consistente en la identidad de lo intereses de los socios o accionistas antes de la reorganización y después de ella", no siendo "...necesaria la identidad total, sino que es suficiente la de los titulares de los capitales antes y después de la reorganización en un ochenta por ciento (80%) o má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Asimismo, dicho acto de asesoramiento aclara que "...si la sociedad escindente "A" -integrada por dos socios- se escinde en la escisionaria empresa unipersonal "B" y en la escisionaria empresa unipersonal "C" el ochenta por ciento (80%) del capital de "B" más "C" debe pertenecer a los dos socios que componían "A", ya sea que éstos actúen juntos o separados en cada entidad escisionaria. Por cuanto lo primordial es que se cumple el conjunto económico deseado, toda vez que la sumatoria de los capitales de "B" y "C" importa el ochenta por ciento (80%) del capital de "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s decir que la sumatoria de los capitales de las escisionarias -equivalente al 80% como mínimo del capital de la empresa predecesora- debe pertenecer a los titulares de esta última, no importando que los mismos integren juntos o separados cada nueva entidad.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n el sub-exámine se verifica que el capital de la empresa unipersonal y de la nueva sociedad de hecho en conjunto pertenece a los titulares de la entidad predecesora, encontrándose por consiguiente cumplido el requisito dispuesto por el inciso b) del primer párrafo del artículo 105 de la norma reglamentaria.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En virtud de todo lo expuesto, este cuerpo asesor entiende en relación a los específicos aspectos consultados que la reorganización planteada, configura uno de los supuestos previstos en los artículos 77 de la ley del impuesto a las ganancias y 105 de su reglamentación.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Referencias Normativa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Ley Nº 20628 (T.O. 1997) Articulo Nº 77 (LEY DE IMPUESTO A LAS GANANCIAS) </w:t>
      </w:r>
    </w:p>
    <w:p>
      <w:pPr>
        <w:pStyle w:val="Normal"/>
        <w:widowControl w:val="false"/>
        <w:autoSpaceDE w:val="false"/>
        <w:spacing w:before="0" w:after="113"/>
        <w:rPr>
          <w:sz w:val="28"/>
          <w:szCs w:val="28"/>
        </w:rPr>
      </w:pPr>
      <w:r>
        <w:rPr>
          <w:sz w:val="28"/>
          <w:szCs w:val="28"/>
        </w:rPr>
        <w:t xml:space="preserve">Resolución General Nº 1948/2005 </w:t>
      </w:r>
    </w:p>
    <w:p>
      <w:pPr>
        <w:pStyle w:val="Normal"/>
        <w:widowControl w:val="false"/>
        <w:autoSpaceDE w:val="false"/>
        <w:spacing w:before="0" w:after="113"/>
        <w:rPr>
          <w:sz w:val="28"/>
          <w:szCs w:val="28"/>
        </w:rPr>
      </w:pPr>
      <w:r>
        <w:rPr>
          <w:sz w:val="28"/>
          <w:szCs w:val="28"/>
        </w:rPr>
        <w:t xml:space="preserve">Ley Nº 19550 (T.O. 1984) (LEY DE SOCIEDADES COMERCIALES.) </w:t>
      </w:r>
    </w:p>
    <w:p>
      <w:pPr>
        <w:pStyle w:val="Normal"/>
        <w:widowControl w:val="false"/>
        <w:autoSpaceDE w:val="false"/>
        <w:spacing w:before="0" w:after="113"/>
        <w:rPr>
          <w:sz w:val="28"/>
          <w:szCs w:val="28"/>
        </w:rPr>
      </w:pPr>
      <w:r>
        <w:rPr>
          <w:sz w:val="28"/>
          <w:szCs w:val="28"/>
        </w:rPr>
        <w:t xml:space="preserve">Decreto Nº 1344/1998 Articulo Nº 105 (DECRETO REGLAMENTARIO DE LA LEY DE IMPUESTO A LAS GANANCIA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FIRMANTES </w:t>
      </w:r>
    </w:p>
    <w:p>
      <w:pPr>
        <w:pStyle w:val="Normal"/>
        <w:widowControl w:val="false"/>
        <w:autoSpaceDE w:val="false"/>
        <w:rPr>
          <w:sz w:val="28"/>
          <w:szCs w:val="28"/>
        </w:rPr>
      </w:pPr>
      <w:r>
        <w:rPr>
          <w:sz w:val="28"/>
          <w:szCs w:val="28"/>
        </w:rPr>
      </w:r>
    </w:p>
    <w:p>
      <w:pPr>
        <w:pStyle w:val="Normal"/>
        <w:widowControl w:val="false"/>
        <w:autoSpaceDE w:val="false"/>
        <w:spacing w:before="0" w:after="113"/>
        <w:rPr>
          <w:sz w:val="28"/>
          <w:szCs w:val="28"/>
        </w:rPr>
      </w:pPr>
      <w:r>
        <w:rPr>
          <w:sz w:val="28"/>
          <w:szCs w:val="28"/>
        </w:rPr>
        <w:t xml:space="preserve">Liliana Inés BURGUEÑO Jefe Departamento Asesoría Técnica Tributaria Conforme 28/02/07: Alfredo STERNBERG Director Dirección de Asesoría Técnica Conforme: 03/04/07 JOSE NORBERTO DEGASPERI Subdirector General Subdirección General Técnico Legal Impositiva </w:t>
      </w:r>
    </w:p>
    <w:p>
      <w:pPr>
        <w:pStyle w:val="Normal"/>
        <w:widowControl w:val="false"/>
        <w:autoSpaceDE w:val="false"/>
        <w:rPr>
          <w:sz w:val="28"/>
          <w:szCs w:val="28"/>
        </w:rPr>
      </w:pPr>
      <w:r>
        <w:rPr>
          <w:sz w:val="28"/>
          <w:szCs w:val="28"/>
        </w:rPr>
      </w:r>
    </w:p>
    <w:p>
      <w:pPr>
        <w:pStyle w:val="Normal"/>
        <w:widowControl w:val="false"/>
        <w:autoSpaceDE w:val="false"/>
        <w:spacing w:before="0" w:after="113"/>
        <w:rPr/>
      </w:pPr>
      <w:r>
        <w:rPr>
          <w:b/>
          <w:bCs/>
          <w:sz w:val="28"/>
          <w:szCs w:val="28"/>
        </w:rPr>
        <w:t>Historia</w:t>
      </w:r>
      <w:r>
        <w:rPr>
          <w:sz w:val="28"/>
          <w:szCs w:val="28"/>
        </w:rPr>
        <w:t xml:space="preserve">  </w:t>
      </w:r>
      <w:r>
        <w:rPr>
          <w:color w:val="000080"/>
          <w:sz w:val="28"/>
          <w:szCs w:val="28"/>
        </w:rPr>
        <w:t>Texto del Dictamen 19/2007 - Copia Oficial</w:t>
      </w: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spacing w:before="0" w:after="113"/>
        <w:rPr/>
      </w:pPr>
      <w:r>
        <w:rPr>
          <w:b/>
          <w:bCs/>
          <w:sz w:val="28"/>
          <w:szCs w:val="28"/>
        </w:rPr>
        <w:t>Notas de Vigencia</w:t>
      </w:r>
      <w:r>
        <w:rPr>
          <w:sz w:val="28"/>
          <w:szCs w:val="28"/>
        </w:rPr>
        <w:t xml:space="preserve">  </w:t>
      </w:r>
      <w:r>
        <w:rPr>
          <w:color w:val="000080"/>
          <w:sz w:val="28"/>
          <w:szCs w:val="28"/>
        </w:rPr>
        <w:t>Este documento no tiene Notas de Vigencia.</w:t>
      </w: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spacing w:before="0" w:after="113"/>
        <w:rPr/>
      </w:pPr>
      <w:r>
        <w:rPr>
          <w:b/>
          <w:bCs/>
          <w:sz w:val="28"/>
          <w:szCs w:val="28"/>
        </w:rPr>
        <w:t>Notas Especiales</w:t>
      </w:r>
      <w:r>
        <w:rPr>
          <w:sz w:val="28"/>
          <w:szCs w:val="28"/>
        </w:rPr>
        <w:t xml:space="preserve">  </w:t>
      </w:r>
      <w:r>
        <w:rPr>
          <w:color w:val="000080"/>
          <w:sz w:val="28"/>
          <w:szCs w:val="28"/>
        </w:rPr>
        <w:t>Este documento no tiene Notas Especiales.</w:t>
      </w: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spacing w:before="0" w:after="113"/>
        <w:rPr/>
      </w:pPr>
      <w:r>
        <w:rPr>
          <w:b/>
          <w:bCs/>
          <w:sz w:val="28"/>
          <w:szCs w:val="28"/>
        </w:rPr>
        <w:t>Correlaciones</w:t>
      </w:r>
      <w:r>
        <w:rPr>
          <w:sz w:val="28"/>
          <w:szCs w:val="28"/>
        </w:rPr>
        <w:t xml:space="preserve">  Este documento no tiene Correlaciones </w:t>
      </w:r>
    </w:p>
    <w:p>
      <w:pPr>
        <w:pStyle w:val="Normal"/>
        <w:widowControl w:val="false"/>
        <w:autoSpaceDE w:val="false"/>
        <w:rPr>
          <w:sz w:val="28"/>
          <w:szCs w:val="28"/>
        </w:rPr>
      </w:pPr>
      <w:r>
        <w:rPr>
          <w:sz w:val="28"/>
          <w:szCs w:val="28"/>
        </w:rPr>
      </w:r>
    </w:p>
    <w:p>
      <w:pPr>
        <w:pStyle w:val="Normal"/>
        <w:widowControl w:val="false"/>
        <w:autoSpaceDE w:val="false"/>
        <w:spacing w:before="0" w:after="113"/>
        <w:rPr/>
      </w:pPr>
      <w:r>
        <w:rPr>
          <w:b/>
          <w:bCs/>
          <w:sz w:val="28"/>
          <w:szCs w:val="28"/>
        </w:rPr>
        <w:t>Apuntes de Legislacion</w:t>
      </w:r>
      <w:r>
        <w:rPr>
          <w:sz w:val="28"/>
          <w:szCs w:val="28"/>
        </w:rPr>
        <w:t xml:space="preserve">  Este documento no tiene Apuntes de Legislación </w:t>
      </w:r>
    </w:p>
    <w:p>
      <w:pPr>
        <w:pStyle w:val="Normal"/>
        <w:widowControl w:val="false"/>
        <w:autoSpaceDE w:val="false"/>
        <w:rPr>
          <w:sz w:val="28"/>
          <w:szCs w:val="28"/>
        </w:rPr>
      </w:pPr>
      <w:r>
        <w:rPr>
          <w:sz w:val="28"/>
          <w:szCs w:val="28"/>
        </w:rPr>
      </w:r>
    </w:p>
    <w:p>
      <w:pPr>
        <w:pStyle w:val="Normal"/>
        <w:widowControl w:val="false"/>
        <w:autoSpaceDE w:val="false"/>
        <w:jc w:val="right"/>
        <w:rPr/>
      </w:pPr>
      <w:r>
        <w:rPr>
          <w:sz w:val="28"/>
          <w:szCs w:val="28"/>
        </w:rPr>
        <w:t xml:space="preserve"> </w:t>
      </w:r>
      <w:r>
        <w:rPr>
          <w:sz w:val="28"/>
          <w:szCs w:val="28"/>
        </w:rPr>
        <w:t xml:space="preserve">© </w:t>
      </w:r>
      <w:r>
        <w:rPr>
          <w:b/>
          <w:bCs/>
          <w:sz w:val="28"/>
          <w:szCs w:val="28"/>
        </w:rPr>
        <w:t>La Ley S.A.</w:t>
      </w: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sectPr>
      <w:headerReference w:type="default" r:id="rId2"/>
      <w:footerReference w:type="default" r:id="rId3"/>
      <w:type w:val="nextPage"/>
      <w:pgSz w:w="11906" w:h="16838"/>
      <w:pgMar w:left="1417" w:right="1417" w:gutter="0" w:header="720" w:top="1700" w:footer="72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8:14:00Z</dcterms:created>
  <dc:creator>7.9.4.1</dc:creator>
  <dc:description/>
  <dc:language>en-US</dc:language>
  <cp:lastModifiedBy>Silvina</cp:lastModifiedBy>
  <dcterms:modified xsi:type="dcterms:W3CDTF">2022-07-24T18:14:00Z</dcterms:modified>
  <cp:revision>2</cp:revision>
  <dc:subject/>
  <dc:title>La Ley Informe de entrega</dc:title>
</cp:coreProperties>
</file>